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gtk 0.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Johan Dah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Gj+zN34b0A0zWnAXrQWCPfl+mnT4YiKMO85pk0U6a6B9x8KCxNJ1WbXib+NtV+3V7AAeT
ElpRcZ7BjIJiFAK73CFuJUEfTV9+ChRAfTzjsrqx7ZNAJNgMK718ppHVho0ytyXoc+O4dibO
CYKzAx9vD+9O6rA1y9Qlg1yp3NUg0rO88gmL+PRJxSrkvGiIbUW30ab4qeIifSQ3R83FigLT
pqCCxgMrGbnnRlvW/J</vt:lpwstr>
  </property>
  <property fmtid="{D5CDD505-2E9C-101B-9397-08002B2CF9AE}" pid="3" name="_2015_ms_pID_7253431">
    <vt:lpwstr>HvsyP2a24uzkEehakdftwVGOjPT5DOwYwXP0+3zS4B4krBvCUP0IlQ
K2hDTkOaWYJxAzHEk47B+LrSS0C/qoirWgHCUxXLc1I6/8wsQTBPH0DA23MZB8kGUqm6MmtM
4GaWNoGCkYB6H2Tlvt7aiQA878A2qNUIUGaTqCulzebm4F3Bz/+Gw0V59Gdam+z5IdZWwhVt
ZVyXBBbNtlyR8oXACHMYb0s+4w07Fgv+AAgm</vt:lpwstr>
  </property>
  <property fmtid="{D5CDD505-2E9C-101B-9397-08002B2CF9AE}" pid="4" name="_2015_ms_pID_7253431_00">
    <vt:lpwstr>_2015_ms_pID_7253431</vt:lpwstr>
  </property>
  <property fmtid="{D5CDD505-2E9C-101B-9397-08002B2CF9AE}" pid="5" name="_2015_ms_pID_7253432">
    <vt:lpwstr>H4e9456rcqKesTEEeym7Lk1qRIcZb6Frc4VM
nST1gX27A7czGhGI4k8Rb/FygqQKOCihUB427Y3zW2FGq72ee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